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97382339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0702842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724249689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751097823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897987786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